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и поддержка коммунального хозяйства поселения на 2024-2026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«Развитие и поддержка коммунального хозяйства поселения на 2024-2026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463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7"/>
        <w:gridCol w:w="2120"/>
        <w:gridCol w:w="1134"/>
        <w:gridCol w:w="1417"/>
        <w:gridCol w:w="1276"/>
        <w:gridCol w:w="992"/>
        <w:gridCol w:w="2051"/>
        <w:gridCol w:w="217"/>
        <w:gridCol w:w="1909"/>
      </w:tblGrid>
      <w:tr>
        <w:trPr>
          <w:trHeight w:val="5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11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Обеспечение бесперебойной и качественной подачи питьевой воды территории поселения, сохранение объектов водоснабжения и водоотведения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еспечение бесперебойной подачи энергоресурсов.</w:t>
            </w:r>
          </w:p>
        </w:tc>
      </w:tr>
      <w:tr>
        <w:trPr>
          <w:trHeight w:val="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1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апитальный ремонт  и ремонт водопроводных сетей сельского поселения Кубанец, повышение эксплуатационного состояния водопроводной се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ектирование  и строительство объекта теплоснабжения</w:t>
            </w:r>
          </w:p>
        </w:tc>
      </w:tr>
      <w:tr>
        <w:trPr>
          <w:trHeight w:val="14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1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посел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1. Ремонт сетей водоснаб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посел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водопроводных сетей 3,2 км, в том числе по годам: 2024-0,0 км.; 2025-1,6 км.; 2026-1,6 км. 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. Разработка сметной документации по капитальному ремонту водопроводных сетей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ой сметной документации по капитальному ремонту водопроводных сетей 1 шт., в том числе по годам реализации: 2024-1 шт.; 2025-0 шт.; 2026-0 шт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. Приобретение насоса ЭЦВ 8-25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 насосов ЭЦВ 8-25-100 в количестве 1 шт., в том числе по годам: 2024-0 шт.; 2025-0 шт.; 2026- 0 шт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1.  Проектирование и строительство здания котельн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объекта теплоснабжения по капитальному строительству «Котельна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спроектированных объектов теплоснабжения по капитальному строительству «Котельная» 1 шт., в том числе по годам: 2024-1 шт.; 2025- 0 шт.; 2026- 0 шт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теплоснабжения по объекту капитального строительства «Котельна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построенных объектов теплоснабжения по капитальному строительству «Котельная» 1 шт., в том числе годам: 2024- 1 шт.; 2025- 0 шт.; 2026- 0 шт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</w:t>
        <w:tab/>
        <w:tab/>
        <w:tab/>
        <w:tab/>
        <w:tab/>
        <w:tab/>
        <w:tab/>
        <w:tab/>
        <w:tab/>
        <w:tab/>
        <w:tab/>
        <w:t xml:space="preserve">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8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29:00Z</dcterms:created>
  <dc:creator>Наталья</dc:creator>
  <dc:description/>
  <cp:keywords/>
  <dc:language>en-US</dc:language>
  <cp:lastModifiedBy>kub2</cp:lastModifiedBy>
  <cp:lastPrinted>2023-10-11T08:33:00Z</cp:lastPrinted>
  <dcterms:modified xsi:type="dcterms:W3CDTF">2023-10-17T11:26:00Z</dcterms:modified>
  <cp:revision>139</cp:revision>
  <dc:subject/>
  <dc:title>ПРИЛОЖЕНИЕ № 1</dc:title>
</cp:coreProperties>
</file>